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1620"/>
        <w:gridCol w:w="2088"/>
      </w:tblGrid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1.9-1.11 Review for Final Ex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5-17, 2018</w:t>
            </w:r>
          </w:p>
        </w:tc>
      </w:tr>
      <w:tr>
        <w:trPr>
          <w:trHeight w:val="350" w:hRule="atLeast"/>
        </w:trPr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 #’s 1-12, neatly and carefully graph each transformation of a parent function:</w:t>
      </w:r>
    </w:p>
    <w:p>
      <w:pPr>
        <w:pStyle w:val="Normal"/>
        <w:ind w:left="-360" w:right="-360" w:hanging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71800</wp:posOffset>
            </wp:positionH>
            <wp:positionV relativeFrom="paragraph">
              <wp:posOffset>120650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rPr>
          <w:sz w:val="22"/>
          <w:szCs w:val="22"/>
        </w:rPr>
        <w:object w:dxaOrig="140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pt;height:24pt" filled="f" o:ole="">
            <v:imagedata r:id="rId4" o:title=""/>
          </v:shape>
          <o:OLEObject Type="Embed" ProgID="" ShapeID="ole_rId3" DrawAspect="Content" ObjectID="_1572950788" r:id="rId3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4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31pt" filled="f" o:ole="">
            <v:imagedata r:id="rId6" o:title=""/>
          </v:shape>
          <o:OLEObject Type="Embed" ProgID="" ShapeID="ole_rId5" DrawAspect="Content" ObjectID="_1600306329" r:id="rId5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71800</wp:posOffset>
            </wp:positionH>
            <wp:positionV relativeFrom="paragraph">
              <wp:posOffset>12382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rPr>
          <w:sz w:val="22"/>
          <w:szCs w:val="22"/>
        </w:rPr>
        <w:object w:dxaOrig="15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24pt" filled="f" o:ole="">
            <v:imagedata r:id="rId9" o:title=""/>
          </v:shape>
          <o:OLEObject Type="Embed" ProgID="" ShapeID="ole_rId8" DrawAspect="Content" ObjectID="_296279900" r:id="rId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1pt" filled="f" o:ole="">
            <v:imagedata r:id="rId11" o:title=""/>
          </v:shape>
          <o:OLEObject Type="Embed" ProgID="" ShapeID="ole_rId10" DrawAspect="Content" ObjectID="_99471114" r:id="rId10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71800</wp:posOffset>
            </wp:positionH>
            <wp:positionV relativeFrom="paragraph">
              <wp:posOffset>6159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object w:dxaOrig="1579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pt;height:23pt" filled="f" o:ole="">
            <v:imagedata r:id="rId14" o:title=""/>
          </v:shape>
          <o:OLEObject Type="Embed" ProgID="" ShapeID="ole_rId13" DrawAspect="Content" ObjectID="_561982492" r:id="rId13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-11366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71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pt;height:42pt" filled="f" o:ole="">
            <v:imagedata r:id="rId17" o:title=""/>
          </v:shape>
          <o:OLEObject Type="Embed" ProgID="" ShapeID="ole_rId16" DrawAspect="Content" ObjectID="_1912625043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71800</wp:posOffset>
            </wp:positionH>
            <wp:positionV relativeFrom="paragraph">
              <wp:posOffset>15811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object w:dxaOrig="1579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9pt;height:33pt" filled="f" o:ole="">
            <v:imagedata r:id="rId20" o:title=""/>
          </v:shape>
          <o:OLEObject Type="Embed" ProgID="" ShapeID="ole_rId19" DrawAspect="Content" ObjectID="_1150073804" r:id="rId19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71800</wp:posOffset>
            </wp:positionH>
            <wp:positionV relativeFrom="paragraph">
              <wp:posOffset>102870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rPr>
          <w:sz w:val="22"/>
          <w:szCs w:val="22"/>
        </w:rPr>
        <w:object w:dxaOrig="12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4pt" filled="f" o:ole="">
            <v:imagedata r:id="rId23" o:title=""/>
          </v:shape>
          <o:OLEObject Type="Embed" ProgID="" ShapeID="ole_rId22" DrawAspect="Content" ObjectID="_148694002" r:id="rId2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3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1pt" filled="f" o:ole="">
            <v:imagedata r:id="rId25" o:title=""/>
          </v:shape>
          <o:OLEObject Type="Embed" ProgID="" ShapeID="ole_rId24" DrawAspect="Content" ObjectID="_1154452544" r:id="rId24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71800</wp:posOffset>
            </wp:positionH>
            <wp:positionV relativeFrom="paragraph">
              <wp:posOffset>-11366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6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3pt;height:33pt" filled="f" o:ole="">
            <v:imagedata r:id="rId28" o:title=""/>
          </v:shape>
          <o:OLEObject Type="Embed" ProgID="" ShapeID="ole_rId27" DrawAspect="Content" ObjectID="_619970257" r:id="rId27"/>
        </w:object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537335</wp:posOffset>
            </wp:positionH>
            <wp:positionV relativeFrom="paragraph">
              <wp:posOffset>3111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229100</wp:posOffset>
            </wp:positionH>
            <wp:positionV relativeFrom="paragraph">
              <wp:posOffset>145415</wp:posOffset>
            </wp:positionV>
            <wp:extent cx="2298065" cy="2256155"/>
            <wp:effectExtent l="0" t="0" r="0" b="0"/>
            <wp:wrapTight wrapText="bothSides">
              <wp:wrapPolygon edited="0">
                <wp:start x="10215" y="89"/>
                <wp:lineTo x="625" y="180"/>
                <wp:lineTo x="-2" y="1091"/>
                <wp:lineTo x="714" y="1547"/>
                <wp:lineTo x="87" y="2641"/>
                <wp:lineTo x="87" y="2823"/>
                <wp:lineTo x="714" y="3005"/>
                <wp:lineTo x="265" y="3734"/>
                <wp:lineTo x="-2" y="4281"/>
                <wp:lineTo x="356" y="4463"/>
                <wp:lineTo x="-2" y="5922"/>
                <wp:lineTo x="87" y="9111"/>
                <wp:lineTo x="714" y="10295"/>
                <wp:lineTo x="-87" y="10387"/>
                <wp:lineTo x="-87" y="11025"/>
                <wp:lineTo x="714" y="11753"/>
                <wp:lineTo x="87" y="12301"/>
                <wp:lineTo x="87" y="12484"/>
                <wp:lineTo x="804" y="13212"/>
                <wp:lineTo x="87" y="13851"/>
                <wp:lineTo x="87" y="14033"/>
                <wp:lineTo x="804" y="14670"/>
                <wp:lineTo x="-2" y="15581"/>
                <wp:lineTo x="177" y="16037"/>
                <wp:lineTo x="804" y="16129"/>
                <wp:lineTo x="87" y="17222"/>
                <wp:lineTo x="87" y="18954"/>
                <wp:lineTo x="714" y="19046"/>
                <wp:lineTo x="-2" y="20504"/>
                <wp:lineTo x="-2" y="21051"/>
                <wp:lineTo x="1520" y="21414"/>
                <wp:lineTo x="3403" y="21414"/>
                <wp:lineTo x="14426" y="21414"/>
                <wp:lineTo x="18998" y="21414"/>
                <wp:lineTo x="21417" y="21142"/>
                <wp:lineTo x="21417" y="20504"/>
                <wp:lineTo x="20162" y="19137"/>
                <wp:lineTo x="21328" y="18954"/>
                <wp:lineTo x="21417" y="17222"/>
                <wp:lineTo x="20253" y="16129"/>
                <wp:lineTo x="21149" y="16037"/>
                <wp:lineTo x="21417" y="15581"/>
                <wp:lineTo x="20253" y="14670"/>
                <wp:lineTo x="21328" y="14124"/>
                <wp:lineTo x="21328" y="13760"/>
                <wp:lineTo x="20253" y="13212"/>
                <wp:lineTo x="21328" y="12575"/>
                <wp:lineTo x="21328" y="12301"/>
                <wp:lineTo x="20343" y="11753"/>
                <wp:lineTo x="21328" y="10934"/>
                <wp:lineTo x="21328" y="10387"/>
                <wp:lineTo x="20343" y="10295"/>
                <wp:lineTo x="21417" y="9111"/>
                <wp:lineTo x="21328" y="8928"/>
                <wp:lineTo x="20253" y="8747"/>
                <wp:lineTo x="21417" y="7470"/>
                <wp:lineTo x="21060" y="7380"/>
                <wp:lineTo x="21417" y="7015"/>
                <wp:lineTo x="21417" y="4463"/>
                <wp:lineTo x="20343" y="3096"/>
                <wp:lineTo x="21328" y="2914"/>
                <wp:lineTo x="21328" y="2641"/>
                <wp:lineTo x="20073" y="1547"/>
                <wp:lineTo x="21417" y="1273"/>
                <wp:lineTo x="21060" y="180"/>
                <wp:lineTo x="10842" y="89"/>
                <wp:lineTo x="10215" y="89"/>
              </wp:wrapPolygon>
            </wp:wrapTight>
            <wp:docPr id="9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rPr>
          <w:sz w:val="22"/>
          <w:szCs w:val="22"/>
        </w:rPr>
        <w:object w:dxaOrig="156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23pt" filled="f" o:ole="">
            <v:imagedata r:id="rId32" o:title=""/>
          </v:shape>
          <o:OLEObject Type="Embed" ProgID="" ShapeID="ole_rId31" DrawAspect="Content" ObjectID="_920311373" r:id="rId31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37335</wp:posOffset>
            </wp:positionH>
            <wp:positionV relativeFrom="paragraph">
              <wp:posOffset>127000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17035</wp:posOffset>
            </wp:positionH>
            <wp:positionV relativeFrom="paragraph">
              <wp:posOffset>93345</wp:posOffset>
            </wp:positionV>
            <wp:extent cx="2298065" cy="2256155"/>
            <wp:effectExtent l="0" t="0" r="0" b="0"/>
            <wp:wrapTight wrapText="bothSides">
              <wp:wrapPolygon edited="0">
                <wp:start x="10215" y="89"/>
                <wp:lineTo x="625" y="180"/>
                <wp:lineTo x="-2" y="1091"/>
                <wp:lineTo x="714" y="1547"/>
                <wp:lineTo x="87" y="2641"/>
                <wp:lineTo x="87" y="2823"/>
                <wp:lineTo x="714" y="3005"/>
                <wp:lineTo x="265" y="3734"/>
                <wp:lineTo x="-2" y="4281"/>
                <wp:lineTo x="356" y="4463"/>
                <wp:lineTo x="-2" y="5922"/>
                <wp:lineTo x="87" y="9111"/>
                <wp:lineTo x="714" y="10295"/>
                <wp:lineTo x="-87" y="10387"/>
                <wp:lineTo x="-87" y="11025"/>
                <wp:lineTo x="714" y="11753"/>
                <wp:lineTo x="87" y="12301"/>
                <wp:lineTo x="87" y="12484"/>
                <wp:lineTo x="804" y="13212"/>
                <wp:lineTo x="87" y="13851"/>
                <wp:lineTo x="87" y="14033"/>
                <wp:lineTo x="804" y="14670"/>
                <wp:lineTo x="-2" y="15581"/>
                <wp:lineTo x="177" y="16037"/>
                <wp:lineTo x="804" y="16129"/>
                <wp:lineTo x="87" y="17222"/>
                <wp:lineTo x="87" y="18954"/>
                <wp:lineTo x="714" y="19046"/>
                <wp:lineTo x="-2" y="20504"/>
                <wp:lineTo x="-2" y="21051"/>
                <wp:lineTo x="1520" y="21414"/>
                <wp:lineTo x="3403" y="21414"/>
                <wp:lineTo x="14426" y="21414"/>
                <wp:lineTo x="18998" y="21414"/>
                <wp:lineTo x="21417" y="21142"/>
                <wp:lineTo x="21417" y="20504"/>
                <wp:lineTo x="20162" y="19137"/>
                <wp:lineTo x="21328" y="18954"/>
                <wp:lineTo x="21417" y="17222"/>
                <wp:lineTo x="20253" y="16129"/>
                <wp:lineTo x="21149" y="16037"/>
                <wp:lineTo x="21417" y="15581"/>
                <wp:lineTo x="20253" y="14670"/>
                <wp:lineTo x="21328" y="14124"/>
                <wp:lineTo x="21328" y="13760"/>
                <wp:lineTo x="20253" y="13212"/>
                <wp:lineTo x="21328" y="12575"/>
                <wp:lineTo x="21328" y="12301"/>
                <wp:lineTo x="20343" y="11753"/>
                <wp:lineTo x="21328" y="10934"/>
                <wp:lineTo x="21328" y="10387"/>
                <wp:lineTo x="20343" y="10295"/>
                <wp:lineTo x="21417" y="9111"/>
                <wp:lineTo x="21328" y="8928"/>
                <wp:lineTo x="20253" y="8747"/>
                <wp:lineTo x="21417" y="7470"/>
                <wp:lineTo x="21060" y="7380"/>
                <wp:lineTo x="21417" y="7015"/>
                <wp:lineTo x="21417" y="4463"/>
                <wp:lineTo x="20343" y="3096"/>
                <wp:lineTo x="21328" y="2914"/>
                <wp:lineTo x="21328" y="2641"/>
                <wp:lineTo x="20073" y="1547"/>
                <wp:lineTo x="21417" y="1273"/>
                <wp:lineTo x="21060" y="180"/>
                <wp:lineTo x="10842" y="89"/>
                <wp:lineTo x="10215" y="89"/>
              </wp:wrapPolygon>
            </wp:wrapTight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6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23pt" filled="f" o:ole="">
            <v:imagedata r:id="rId36" o:title=""/>
          </v:shape>
          <o:OLEObject Type="Embed" ProgID="" ShapeID="ole_rId35" DrawAspect="Content" ObjectID="_1059569654" r:id="rId35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85900</wp:posOffset>
            </wp:positionH>
            <wp:positionV relativeFrom="paragraph">
              <wp:posOffset>1079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14800</wp:posOffset>
            </wp:positionH>
            <wp:positionV relativeFrom="paragraph">
              <wp:posOffset>129540</wp:posOffset>
            </wp:positionV>
            <wp:extent cx="2298065" cy="2256155"/>
            <wp:effectExtent l="0" t="0" r="0" b="0"/>
            <wp:wrapTight wrapText="bothSides">
              <wp:wrapPolygon edited="0">
                <wp:start x="10215" y="89"/>
                <wp:lineTo x="625" y="180"/>
                <wp:lineTo x="-2" y="1091"/>
                <wp:lineTo x="714" y="1547"/>
                <wp:lineTo x="87" y="2641"/>
                <wp:lineTo x="87" y="2823"/>
                <wp:lineTo x="714" y="3005"/>
                <wp:lineTo x="265" y="3734"/>
                <wp:lineTo x="-2" y="4281"/>
                <wp:lineTo x="356" y="4463"/>
                <wp:lineTo x="-2" y="5922"/>
                <wp:lineTo x="87" y="9111"/>
                <wp:lineTo x="714" y="10295"/>
                <wp:lineTo x="-87" y="10387"/>
                <wp:lineTo x="-87" y="11025"/>
                <wp:lineTo x="714" y="11753"/>
                <wp:lineTo x="87" y="12301"/>
                <wp:lineTo x="87" y="12484"/>
                <wp:lineTo x="804" y="13212"/>
                <wp:lineTo x="87" y="13851"/>
                <wp:lineTo x="87" y="14033"/>
                <wp:lineTo x="804" y="14670"/>
                <wp:lineTo x="-2" y="15581"/>
                <wp:lineTo x="177" y="16037"/>
                <wp:lineTo x="804" y="16129"/>
                <wp:lineTo x="87" y="17222"/>
                <wp:lineTo x="87" y="18954"/>
                <wp:lineTo x="714" y="19046"/>
                <wp:lineTo x="-2" y="20504"/>
                <wp:lineTo x="-2" y="21051"/>
                <wp:lineTo x="1520" y="21414"/>
                <wp:lineTo x="3403" y="21414"/>
                <wp:lineTo x="14426" y="21414"/>
                <wp:lineTo x="18998" y="21414"/>
                <wp:lineTo x="21417" y="21142"/>
                <wp:lineTo x="21417" y="20504"/>
                <wp:lineTo x="20162" y="19137"/>
                <wp:lineTo x="21328" y="18954"/>
                <wp:lineTo x="21417" y="17222"/>
                <wp:lineTo x="20253" y="16129"/>
                <wp:lineTo x="21149" y="16037"/>
                <wp:lineTo x="21417" y="15581"/>
                <wp:lineTo x="20253" y="14670"/>
                <wp:lineTo x="21328" y="14124"/>
                <wp:lineTo x="21328" y="13760"/>
                <wp:lineTo x="20253" y="13212"/>
                <wp:lineTo x="21328" y="12575"/>
                <wp:lineTo x="21328" y="12301"/>
                <wp:lineTo x="20343" y="11753"/>
                <wp:lineTo x="21328" y="10934"/>
                <wp:lineTo x="21328" y="10387"/>
                <wp:lineTo x="20343" y="10295"/>
                <wp:lineTo x="21417" y="9111"/>
                <wp:lineTo x="21328" y="8928"/>
                <wp:lineTo x="20253" y="8747"/>
                <wp:lineTo x="21417" y="7470"/>
                <wp:lineTo x="21060" y="7380"/>
                <wp:lineTo x="21417" y="7015"/>
                <wp:lineTo x="21417" y="4463"/>
                <wp:lineTo x="20343" y="3096"/>
                <wp:lineTo x="21328" y="2914"/>
                <wp:lineTo x="21328" y="2641"/>
                <wp:lineTo x="20073" y="1547"/>
                <wp:lineTo x="21417" y="1273"/>
                <wp:lineTo x="21060" y="180"/>
                <wp:lineTo x="10842" y="89"/>
                <wp:lineTo x="10215" y="89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380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9pt;height:23pt" filled="f" o:ole="">
            <v:imagedata r:id="rId40" o:title=""/>
          </v:shape>
          <o:OLEObject Type="Embed" ProgID="" ShapeID="ole_rId39" DrawAspect="Content" ObjectID="_37443783" r:id="rId39"/>
        </w:object>
      </w:r>
      <w:r>
        <w:rPr>
          <w:sz w:val="22"/>
          <w:szCs w:val="22"/>
        </w:rPr>
        <w:t xml:space="preserve"> 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0200</wp:posOffset>
            </wp:positionH>
            <wp:positionV relativeFrom="paragraph">
              <wp:posOffset>77470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35120</wp:posOffset>
            </wp:positionH>
            <wp:positionV relativeFrom="paragraph">
              <wp:posOffset>146685</wp:posOffset>
            </wp:positionV>
            <wp:extent cx="2379980" cy="2109470"/>
            <wp:effectExtent l="0" t="0" r="0" b="0"/>
            <wp:wrapTight wrapText="bothSides">
              <wp:wrapPolygon edited="0">
                <wp:start x="9847" y="0"/>
                <wp:lineTo x="9761" y="94"/>
                <wp:lineTo x="10279" y="1561"/>
                <wp:lineTo x="9414" y="2244"/>
                <wp:lineTo x="9156" y="2733"/>
                <wp:lineTo x="9502" y="3124"/>
                <wp:lineTo x="10193" y="4591"/>
                <wp:lineTo x="9242" y="4688"/>
                <wp:lineTo x="9242" y="5568"/>
                <wp:lineTo x="10279" y="6253"/>
                <wp:lineTo x="9242" y="7425"/>
                <wp:lineTo x="9414" y="7817"/>
                <wp:lineTo x="7514" y="8989"/>
                <wp:lineTo x="7255" y="9380"/>
                <wp:lineTo x="5008" y="9967"/>
                <wp:lineTo x="4576" y="10260"/>
                <wp:lineTo x="4576" y="10944"/>
                <wp:lineTo x="3885" y="11920"/>
                <wp:lineTo x="3540" y="12507"/>
                <wp:lineTo x="3021" y="12800"/>
                <wp:lineTo x="2590" y="13484"/>
                <wp:lineTo x="2675" y="14072"/>
                <wp:lineTo x="1985" y="14560"/>
                <wp:lineTo x="1639" y="15048"/>
                <wp:lineTo x="1812" y="15635"/>
                <wp:lineTo x="1294" y="16417"/>
                <wp:lineTo x="1207" y="17199"/>
                <wp:lineTo x="429" y="17590"/>
                <wp:lineTo x="429" y="17687"/>
                <wp:lineTo x="1034" y="18762"/>
                <wp:lineTo x="1034" y="19349"/>
                <wp:lineTo x="6132" y="20229"/>
                <wp:lineTo x="8809" y="20619"/>
                <wp:lineTo x="10279" y="21401"/>
                <wp:lineTo x="10798" y="21401"/>
                <wp:lineTo x="11229" y="20326"/>
                <wp:lineTo x="14425" y="20229"/>
                <wp:lineTo x="20042" y="19349"/>
                <wp:lineTo x="20042" y="18762"/>
                <wp:lineTo x="21424" y="18274"/>
                <wp:lineTo x="21338" y="17297"/>
                <wp:lineTo x="10710" y="17199"/>
                <wp:lineTo x="10710" y="15635"/>
                <wp:lineTo x="11143" y="15147"/>
                <wp:lineTo x="11143" y="14854"/>
                <wp:lineTo x="10710" y="14072"/>
                <wp:lineTo x="11056" y="12996"/>
                <wp:lineTo x="10710" y="12507"/>
                <wp:lineTo x="10710" y="10944"/>
                <wp:lineTo x="11056" y="10650"/>
                <wp:lineTo x="11056" y="10260"/>
                <wp:lineTo x="10710" y="9380"/>
                <wp:lineTo x="10969" y="7817"/>
                <wp:lineTo x="11834" y="7718"/>
                <wp:lineTo x="18228" y="4688"/>
                <wp:lineTo x="19609" y="3808"/>
                <wp:lineTo x="19264" y="3516"/>
                <wp:lineTo x="10710" y="3124"/>
                <wp:lineTo x="10710" y="1561"/>
                <wp:lineTo x="11748" y="291"/>
                <wp:lineTo x="10710" y="0"/>
                <wp:lineTo x="9847" y="0"/>
              </wp:wrapPolygon>
            </wp:wrapTight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80" w:dyaOrig="4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4pt;height:23pt" filled="f" o:ole="">
            <v:imagedata r:id="rId44" o:title=""/>
          </v:shape>
          <o:OLEObject Type="Embed" ProgID="" ShapeID="ole_rId43" DrawAspect="Content" ObjectID="_1763728935" r:id="rId43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00200</wp:posOffset>
            </wp:positionH>
            <wp:positionV relativeFrom="paragraph">
              <wp:posOffset>107315</wp:posOffset>
            </wp:positionV>
            <wp:extent cx="2628900" cy="2519045"/>
            <wp:effectExtent l="0" t="0" r="0" b="0"/>
            <wp:wrapTight wrapText="bothSides">
              <wp:wrapPolygon edited="0">
                <wp:start x="10562" y="79"/>
                <wp:lineTo x="1171" y="898"/>
                <wp:lineTo x="1171" y="9243"/>
                <wp:lineTo x="389" y="10552"/>
                <wp:lineTo x="310" y="10716"/>
                <wp:lineTo x="624" y="11207"/>
                <wp:lineTo x="1171" y="11861"/>
                <wp:lineTo x="1171" y="20698"/>
                <wp:lineTo x="10328" y="21024"/>
                <wp:lineTo x="10483" y="21434"/>
                <wp:lineTo x="10875" y="21434"/>
                <wp:lineTo x="11110" y="21024"/>
                <wp:lineTo x="20424" y="20698"/>
                <wp:lineTo x="20424" y="11861"/>
                <wp:lineTo x="20815" y="11288"/>
                <wp:lineTo x="21127" y="10634"/>
                <wp:lineTo x="21050" y="10552"/>
                <wp:lineTo x="20424" y="9243"/>
                <wp:lineTo x="20424" y="898"/>
                <wp:lineTo x="10875" y="79"/>
                <wp:lineTo x="10562" y="79"/>
              </wp:wrapPolygon>
            </wp:wrapTight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before="0" w:after="0"/>
        <w:ind w:left="720" w:right="-360" w:hanging="360"/>
        <w:contextualSpacing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140970</wp:posOffset>
            </wp:positionV>
            <wp:extent cx="2247265" cy="2223770"/>
            <wp:effectExtent l="0" t="0" r="0" b="0"/>
            <wp:wrapTight wrapText="bothSides">
              <wp:wrapPolygon edited="0">
                <wp:start x="9973" y="182"/>
                <wp:lineTo x="637" y="554"/>
                <wp:lineTo x="637" y="10565"/>
                <wp:lineTo x="272" y="11584"/>
                <wp:lineTo x="272" y="11954"/>
                <wp:lineTo x="637" y="12047"/>
                <wp:lineTo x="637" y="21225"/>
                <wp:lineTo x="9882" y="21411"/>
                <wp:lineTo x="10704" y="21411"/>
                <wp:lineTo x="21231" y="21225"/>
                <wp:lineTo x="21322" y="12047"/>
                <wp:lineTo x="21231" y="554"/>
                <wp:lineTo x="10704" y="182"/>
                <wp:lineTo x="9973" y="182"/>
              </wp:wrapPolygon>
            </wp:wrapTight>
            <wp:docPr id="1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0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0pt;height:25pt" filled="f" o:ole="">
            <v:imagedata r:id="rId48" o:title=""/>
          </v:shape>
          <o:OLEObject Type="Embed" ProgID="" ShapeID="ole_rId47" DrawAspect="Content" ObjectID="_2040671586" r:id="rId47"/>
        </w:objec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b/>
          <w:sz w:val="22"/>
          <w:szCs w:val="22"/>
          <w:u w:val="single"/>
        </w:rPr>
        <w:t>For #’s 13-15, neatly and carefully graph each piecewise function:</w:t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251835</wp:posOffset>
            </wp:positionH>
            <wp:positionV relativeFrom="paragraph">
              <wp:posOffset>18478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76" w:before="10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</w:rPr>
        <w:object w:dxaOrig="234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.05pt;height:38pt" filled="f" o:ole="">
            <v:imagedata r:id="rId51" o:title=""/>
          </v:shape>
          <o:OLEObject Type="Embed" ProgID="" ShapeID="ole_rId50" DrawAspect="Content" ObjectID="_567853943" r:id="rId50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100" w:after="0"/>
        <w:ind w:left="0" w:hanging="0"/>
        <w:contextualSpacing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251835</wp:posOffset>
            </wp:positionH>
            <wp:positionV relativeFrom="paragraph">
              <wp:posOffset>11747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1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4. </w:t>
      </w:r>
      <w:r>
        <w:rPr>
          <w:sz w:val="22"/>
          <w:szCs w:val="22"/>
        </w:rPr>
        <w:object w:dxaOrig="2400" w:dyaOrig="11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pt;height:56pt" filled="f" o:ole="">
            <v:imagedata r:id="rId54" o:title=""/>
          </v:shape>
          <o:OLEObject Type="Embed" ProgID="" ShapeID="ole_rId53" DrawAspect="Content" ObjectID="_1686449608" r:id="rId53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100" w:after="0"/>
        <w:ind w:left="0" w:hanging="0"/>
        <w:contextualSpacing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51835</wp:posOffset>
            </wp:positionH>
            <wp:positionV relativeFrom="paragraph">
              <wp:posOffset>138430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5. </w:t>
      </w:r>
      <w:r>
        <w:rPr>
          <w:sz w:val="22"/>
          <w:szCs w:val="22"/>
        </w:rPr>
        <w:object w:dxaOrig="2720" w:dyaOrig="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.4pt;height:47.3pt" filled="f" o:ole="">
            <v:imagedata r:id="rId57" o:title=""/>
          </v:shape>
          <o:OLEObject Type="Embed" ProgID="" ShapeID="ole_rId56" DrawAspect="Content" ObjectID="_1634934470" r:id="rId56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55" w:leader="none"/>
        </w:tabs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 #’s 16-18, neatly and carefully graph each original function and its inverse function:</w:t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76" w:before="100" w:after="0"/>
        <w:contextualSpacing/>
        <w:rPr/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3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.3pt;height:21.35pt" filled="f" o:ole="">
            <v:imagedata r:id="rId59" o:title=""/>
          </v:shape>
          <o:OLEObject Type="Embed" ProgID="" ShapeID="ole_rId58" DrawAspect="Content" ObjectID="_866298769" r:id="rId58"/>
        </w:object>
      </w:r>
      <w:r>
        <w:rPr>
          <w:sz w:val="22"/>
          <w:szCs w:val="22"/>
        </w:rPr>
        <w:t xml:space="preserve"> on the grid below.</w:t>
        <w:tab/>
        <w:tab/>
        <w:t>Graph the Inverse function below.</w:t>
      </w:r>
    </w:p>
    <w:p>
      <w:pPr>
        <w:pStyle w:val="Normal"/>
        <w:spacing w:before="10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80435</wp:posOffset>
            </wp:positionH>
            <wp:positionV relativeFrom="paragraph">
              <wp:posOffset>5778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65735</wp:posOffset>
            </wp:positionH>
            <wp:positionV relativeFrom="paragraph">
              <wp:posOffset>5778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100" w:after="0"/>
        <w:contextualSpacing/>
        <w:rPr/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144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23.3pt" filled="f" o:ole="">
            <v:imagedata r:id="rId63" o:title=""/>
          </v:shape>
          <o:OLEObject Type="Embed" ProgID="" ShapeID="ole_rId62" DrawAspect="Content" ObjectID="_1186274720" r:id="rId62"/>
        </w:object>
      </w:r>
      <w:r>
        <w:rPr>
          <w:sz w:val="22"/>
          <w:szCs w:val="22"/>
        </w:rPr>
        <w:t xml:space="preserve"> on the grid below.</w:t>
        <w:tab/>
        <w:tab/>
        <w:t>Graph the Inverse function below.</w:t>
      </w:r>
    </w:p>
    <w:p>
      <w:pPr>
        <w:pStyle w:val="ListParagraph"/>
        <w:spacing w:before="10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60350</wp:posOffset>
            </wp:positionH>
            <wp:positionV relativeFrom="paragraph">
              <wp:posOffset>8699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575050</wp:posOffset>
            </wp:positionH>
            <wp:positionV relativeFrom="paragraph">
              <wp:posOffset>86995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100" w:after="0"/>
        <w:contextualSpacing/>
        <w:rPr/>
      </w:pPr>
      <w:r>
        <w:rPr>
          <w:sz w:val="22"/>
          <w:szCs w:val="22"/>
        </w:rPr>
        <w:t xml:space="preserve">Graph </w:t>
      </w:r>
      <w:r>
        <w:rPr>
          <w:sz w:val="22"/>
          <w:szCs w:val="22"/>
        </w:rPr>
        <w:object w:dxaOrig="21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.3pt;height:21.35pt" filled="f" o:ole="">
            <v:imagedata r:id="rId67" o:title=""/>
          </v:shape>
          <o:OLEObject Type="Embed" ProgID="" ShapeID="ole_rId66" DrawAspect="Content" ObjectID="_1636897737" r:id="rId66"/>
        </w:object>
      </w:r>
      <w:r>
        <w:rPr>
          <w:sz w:val="22"/>
          <w:szCs w:val="22"/>
        </w:rPr>
        <w:t xml:space="preserve"> on the grid below.</w:t>
        <w:tab/>
        <w:t>Graph the Inverse function below.</w:t>
      </w:r>
    </w:p>
    <w:p>
      <w:pPr>
        <w:pStyle w:val="Normal"/>
        <w:spacing w:before="10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0035</wp:posOffset>
            </wp:positionH>
            <wp:positionV relativeFrom="paragraph">
              <wp:posOffset>48260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366135</wp:posOffset>
            </wp:positionH>
            <wp:positionV relativeFrom="paragraph">
              <wp:posOffset>48260</wp:posOffset>
            </wp:positionV>
            <wp:extent cx="2762885" cy="2647315"/>
            <wp:effectExtent l="0" t="0" r="0" b="0"/>
            <wp:wrapTight wrapText="bothSides">
              <wp:wrapPolygon edited="0">
                <wp:start x="10500" y="152"/>
                <wp:lineTo x="2083" y="774"/>
                <wp:lineTo x="1188" y="929"/>
                <wp:lineTo x="1188" y="10098"/>
                <wp:lineTo x="370" y="10564"/>
                <wp:lineTo x="370" y="10798"/>
                <wp:lineTo x="1188" y="11341"/>
                <wp:lineTo x="1188" y="20743"/>
                <wp:lineTo x="5137" y="21209"/>
                <wp:lineTo x="10500" y="21442"/>
                <wp:lineTo x="10872" y="21442"/>
                <wp:lineTo x="16384" y="21209"/>
                <wp:lineTo x="20406" y="20743"/>
                <wp:lineTo x="20406" y="11341"/>
                <wp:lineTo x="21150" y="10798"/>
                <wp:lineTo x="21150" y="10564"/>
                <wp:lineTo x="20406" y="10098"/>
                <wp:lineTo x="20406" y="929"/>
                <wp:lineTo x="19213" y="774"/>
                <wp:lineTo x="10872" y="152"/>
                <wp:lineTo x="10500" y="152"/>
              </wp:wrapPolygon>
            </wp:wrapTight>
            <wp:docPr id="2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 #’s 19-21, determine an equation for the inverse function algebraically (pay special attention to the range of the original function because it gives you the domain of the inverse function)</w:t>
      </w:r>
    </w:p>
    <w:p>
      <w:pPr>
        <w:pStyle w:val="Normal"/>
        <w:spacing w:before="10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spacing w:before="10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38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.3pt;height:21.35pt" filled="f" o:ole="">
            <v:imagedata r:id="rId71" o:title=""/>
          </v:shape>
          <o:OLEObject Type="Embed" ProgID="" ShapeID="ole_rId70" DrawAspect="Content" ObjectID="_1600894831" r:id="rId70"/>
        </w:object>
      </w:r>
      <w:r>
        <w:rPr>
          <w:position w:val="-14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object w:dxaOrig="90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.35pt;height:23.3pt" filled="f" o:ole="">
            <v:imagedata r:id="rId73" o:title=""/>
          </v:shape>
          <o:OLEObject Type="Embed" ProgID="" ShapeID="ole_rId72" DrawAspect="Content" ObjectID="_916997509" r:id="rId72"/>
        </w:object>
      </w:r>
      <w:r>
        <w:rPr>
          <w:position w:val="-14"/>
          <w:sz w:val="22"/>
          <w:szCs w:val="22"/>
        </w:rPr>
        <w:t xml:space="preserve"> 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10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4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.6pt;height:33.35pt" filled="f" o:ole="">
            <v:imagedata r:id="rId75" o:title=""/>
          </v:shape>
          <o:OLEObject Type="Embed" ProgID="" ShapeID="ole_rId74" DrawAspect="Content" ObjectID="_243903377" r:id="rId74"/>
        </w:object>
      </w:r>
      <w:r>
        <w:rPr>
          <w:position w:val="-24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object w:dxaOrig="90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35pt;height:23.3pt" filled="f" o:ole="">
            <v:imagedata r:id="rId77" o:title=""/>
          </v:shape>
          <o:OLEObject Type="Embed" ProgID="" ShapeID="ole_rId76" DrawAspect="Content" ObjectID="_1164225807" r:id="rId76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100" w:after="0"/>
        <w:contextualSpacing/>
        <w:rPr>
          <w:sz w:val="22"/>
          <w:szCs w:val="22"/>
        </w:rPr>
      </w:pPr>
      <w:r>
        <w:rPr>
          <w:sz w:val="22"/>
          <w:szCs w:val="22"/>
        </w:rPr>
        <w:object w:dxaOrig="142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.35pt;height:23.3pt" filled="f" o:ole="">
            <v:imagedata r:id="rId79" o:title=""/>
          </v:shape>
          <o:OLEObject Type="Embed" ProgID="" ShapeID="ole_rId78" DrawAspect="Content" ObjectID="_805084966" r:id="rId78"/>
        </w:object>
      </w:r>
      <w:r>
        <w:rPr>
          <w:position w:val="-14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object w:dxaOrig="90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35pt;height:23.3pt" filled="f" o:ole="">
            <v:imagedata r:id="rId81" o:title=""/>
          </v:shape>
          <o:OLEObject Type="Embed" ProgID="" ShapeID="ole_rId80" DrawAspect="Content" ObjectID="_1364147735" r:id="rId80"/>
        </w:objec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position w:val="-24"/>
          <w:sz w:val="22"/>
          <w:szCs w:val="22"/>
        </w:rPr>
        <w:tab/>
        <w:tab/>
      </w:r>
    </w:p>
    <w:p>
      <w:pPr>
        <w:pStyle w:val="ListParagraph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2"/>
      <w:footerReference w:type="default" r:id="rId83"/>
      <w:type w:val="nextPage"/>
      <w:pgSz w:w="12240" w:h="15840"/>
      <w:pgMar w:left="1800" w:right="135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KaTeX_Main-Regular">
    <w:altName w:val="Cambria"/>
    <w:charset w:val="00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Times New Roman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KaTeX_Main-Regular;Cambria" w:hAnsi="KaTeX_Main-Regular;Cambria" w:cs="KaTeX_Main-Regular;Cambria"/>
      <w:sz w:val="3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qFormat/>
    <w:rPr>
      <w:sz w:val="22"/>
      <w:szCs w:val="22"/>
    </w:rPr>
  </w:style>
  <w:style w:type="character" w:styleId="HeaderChar">
    <w:name w:val="Header Char"/>
    <w:qFormat/>
    <w:rPr>
      <w:sz w:val="24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720"/>
        <w:tab w:val="center" w:pos="4900" w:leader="none"/>
        <w:tab w:val="right" w:pos="9080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image" Target="media/image1.png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image" Target="media/image1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image" Target="media/image1.png"/><Relationship Id="rId30" Type="http://schemas.openxmlformats.org/officeDocument/2006/relationships/image" Target="media/image12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3.wmf"/><Relationship Id="rId33" Type="http://schemas.openxmlformats.org/officeDocument/2006/relationships/image" Target="media/image1.png"/><Relationship Id="rId34" Type="http://schemas.openxmlformats.org/officeDocument/2006/relationships/image" Target="media/image1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4.wmf"/><Relationship Id="rId37" Type="http://schemas.openxmlformats.org/officeDocument/2006/relationships/image" Target="media/image1.png"/><Relationship Id="rId38" Type="http://schemas.openxmlformats.org/officeDocument/2006/relationships/image" Target="media/image12.png"/><Relationship Id="rId39" Type="http://schemas.openxmlformats.org/officeDocument/2006/relationships/oleObject" Target="embeddings/oleObject13.bin"/><Relationship Id="rId40" Type="http://schemas.openxmlformats.org/officeDocument/2006/relationships/image" Target="media/image15.wmf"/><Relationship Id="rId41" Type="http://schemas.openxmlformats.org/officeDocument/2006/relationships/image" Target="media/image1.png"/><Relationship Id="rId42" Type="http://schemas.openxmlformats.org/officeDocument/2006/relationships/image" Target="media/image16.png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image" Target="media/image1.png"/><Relationship Id="rId46" Type="http://schemas.openxmlformats.org/officeDocument/2006/relationships/image" Target="media/image18.png"/><Relationship Id="rId47" Type="http://schemas.openxmlformats.org/officeDocument/2006/relationships/oleObject" Target="embeddings/oleObject15.bin"/><Relationship Id="rId48" Type="http://schemas.openxmlformats.org/officeDocument/2006/relationships/image" Target="media/image19.wmf"/><Relationship Id="rId49" Type="http://schemas.openxmlformats.org/officeDocument/2006/relationships/image" Target="media/image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20.wmf"/><Relationship Id="rId52" Type="http://schemas.openxmlformats.org/officeDocument/2006/relationships/image" Target="media/image1.png"/><Relationship Id="rId53" Type="http://schemas.openxmlformats.org/officeDocument/2006/relationships/oleObject" Target="embeddings/oleObject17.bin"/><Relationship Id="rId54" Type="http://schemas.openxmlformats.org/officeDocument/2006/relationships/image" Target="media/image21.wmf"/><Relationship Id="rId55" Type="http://schemas.openxmlformats.org/officeDocument/2006/relationships/image" Target="media/image1.png"/><Relationship Id="rId56" Type="http://schemas.openxmlformats.org/officeDocument/2006/relationships/oleObject" Target="embeddings/oleObject1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3.wmf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oleObject" Target="embeddings/oleObject20.bin"/><Relationship Id="rId63" Type="http://schemas.openxmlformats.org/officeDocument/2006/relationships/image" Target="media/image24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1.bin"/><Relationship Id="rId67" Type="http://schemas.openxmlformats.org/officeDocument/2006/relationships/image" Target="media/image25.wmf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oleObject" Target="embeddings/oleObject22.bin"/><Relationship Id="rId71" Type="http://schemas.openxmlformats.org/officeDocument/2006/relationships/image" Target="media/image26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7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8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7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9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7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28:00Z</dcterms:created>
  <dc:creator>Math Department</dc:creator>
  <dc:description>ALT-F11 says it's groovie!</dc:description>
  <cp:keywords/>
  <dc:language>en-US</dc:language>
  <cp:lastModifiedBy>Michael Davis</cp:lastModifiedBy>
  <cp:lastPrinted>2018-05-13T22:03:00Z</cp:lastPrinted>
  <dcterms:modified xsi:type="dcterms:W3CDTF">2018-05-15T15:59:00Z</dcterms:modified>
  <cp:revision>12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